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CO"/>
              </w:rPr>
              <w:instrText xml:space="preserve"> FORMTEXT </w:instrText>
            </w:r>
            <w:r>
              <w:rPr>
                <w:rFonts w:cs="Verdana" w:ascii="Verdana" w:hAnsi="Verdana"/>
                <w:sz w:val="20"/>
                <w:szCs w:val="20"/>
                <w:lang w:val="es-CO"/>
              </w:rPr>
            </w:r>
            <w:r>
              <w:rPr>
                <w:sz w:val="20"/>
                <w:szCs w:val="20"/>
                <w:rFonts w:cs="Verdana" w:ascii="Verdana" w:hAnsi="Verdana"/>
                <w:lang w:val="es-CO"/>
              </w:rPr>
              <w:fldChar w:fldCharType="separate"/>
            </w:r>
            <w:r>
              <w:rPr>
                <w:rFonts w:cs="Verdana" w:ascii="Verdana" w:hAnsi="Verdana"/>
                <w:sz w:val="20"/>
                <w:szCs w:val="20"/>
                <w:lang w:val="es-CO"/>
              </w:rPr>
              <w:t>2009-2010</w:t>
            </w:r>
            <w:r>
              <w:rPr>
                <w:rFonts w:cs="Verdana" w:ascii="Verdana" w:hAnsi="Verdana"/>
                <w:sz w:val="20"/>
                <w:szCs w:val="20"/>
                <w:lang w:val="es-CO"/>
              </w:rPr>
            </w:r>
            <w:r>
              <w:rPr>
                <w:sz w:val="20"/>
                <w:szCs w:val="20"/>
                <w:rFonts w:cs="Verdana" w:ascii="Verdana" w:hAnsi="Verdana"/>
                <w:lang w:val="es-CO"/>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Station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724429170"/>
            <w:bookmarkStart w:id="1" w:name="__Fieldmark__3_272442917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724429170"/>
            <w:bookmarkStart w:id="3" w:name="__Fieldmark__4_272442917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724429170"/>
            <w:bookmarkStart w:id="5" w:name="__Fieldmark__5_272442917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724429170"/>
            <w:bookmarkStart w:id="7" w:name="__Fieldmark__6_272442917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724429170"/>
            <w:bookmarkStart w:id="9" w:name="__Fieldmark__7_272442917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724429170"/>
            <w:bookmarkStart w:id="11" w:name="__Fieldmark__8_272442917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724429170"/>
            <w:bookmarkStart w:id="13" w:name="__Fieldmark__9_272442917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724429170"/>
            <w:bookmarkStart w:id="15" w:name="__Fieldmark__10_272442917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724429170"/>
            <w:bookmarkStart w:id="17" w:name="__Fieldmark__11_272442917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724429170"/>
            <w:bookmarkStart w:id="19" w:name="__Fieldmark__12_272442917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724429170"/>
            <w:bookmarkStart w:id="21" w:name="__Fieldmark__13_272442917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724429170"/>
            <w:bookmarkStart w:id="23" w:name="__Fieldmark__14_272442917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724429170"/>
            <w:bookmarkStart w:id="25" w:name="__Fieldmark__15_272442917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724429170"/>
            <w:bookmarkStart w:id="27" w:name="__Fieldmark__16_272442917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724429170"/>
            <w:bookmarkStart w:id="29" w:name="__Fieldmark__17_272442917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724429170"/>
            <w:bookmarkStart w:id="31" w:name="__Fieldmark__18_272442917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724429170"/>
            <w:bookmarkStart w:id="34" w:name="__Fieldmark__19_272442917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724429170"/>
            <w:bookmarkStart w:id="36" w:name="__Fieldmark__20_272442917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724429170"/>
            <w:bookmarkStart w:id="38" w:name="__Fieldmark__21_272442917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724429170"/>
            <w:bookmarkStart w:id="40" w:name="__Fieldmark__22_272442917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724429170"/>
            <w:bookmarkStart w:id="42" w:name="__Fieldmark__23_272442917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724429170"/>
            <w:bookmarkStart w:id="44" w:name="__Fieldmark__24_272442917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724429170"/>
            <w:bookmarkStart w:id="46" w:name="__Fieldmark__25_272442917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724429170"/>
            <w:bookmarkStart w:id="48" w:name="__Fieldmark__26_272442917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724429170"/>
            <w:bookmarkStart w:id="50" w:name="__Fieldmark__27_272442917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724429170"/>
            <w:bookmarkStart w:id="52" w:name="__Fieldmark__28_272442917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724429170"/>
            <w:bookmarkStart w:id="54" w:name="__Fieldmark__30_272442917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724429170"/>
            <w:bookmarkStart w:id="56" w:name="__Fieldmark__31_272442917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724429170"/>
            <w:bookmarkStart w:id="58" w:name="__Fieldmark__32_272442917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724429170"/>
            <w:bookmarkStart w:id="60" w:name="__Fieldmark__33_272442917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724429170"/>
            <w:bookmarkStart w:id="62" w:name="__Fieldmark__34_272442917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ses simple phrases to communicate using new vocabulary / Answers W/H questions showing understanding / Gives examples of words with ending sounds given / Understands simple questions and responds with actions or word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pecial chair", flashcards, dice, CD with stori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724429170"/>
            <w:bookmarkStart w:id="64" w:name="__Fieldmark__39_272442917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724429170"/>
            <w:bookmarkStart w:id="66" w:name="__Fieldmark__40_272442917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724429170"/>
            <w:bookmarkStart w:id="68" w:name="__Fieldmark__41_272442917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724429170"/>
            <w:bookmarkStart w:id="70" w:name="__Fieldmark__42_272442917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724429170"/>
            <w:bookmarkStart w:id="72" w:name="__Fieldmark__43_272442917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724429170"/>
            <w:bookmarkStart w:id="74" w:name="__Fieldmark__44_272442917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724429170"/>
            <w:bookmarkStart w:id="76" w:name="__Fieldmark__45_272442917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724429170"/>
            <w:bookmarkStart w:id="78" w:name="__Fieldmark__46_272442917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724429170"/>
            <w:bookmarkStart w:id="80" w:name="__Fieldmark__47_272442917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724429170"/>
            <w:bookmarkStart w:id="82" w:name="__Fieldmark__48_272442917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rFonts w:ascii="Verdana" w:hAnsi="Verdana" w:cs="Verdana"/>
                <w:sz w:val="16"/>
                <w:szCs w:val="16"/>
                <w:lang w:val="en-GB"/>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724429170"/>
            <w:bookmarkStart w:id="84" w:name="__Fieldmark__49_272442917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724429170"/>
            <w:bookmarkStart w:id="86" w:name="__Fieldmark__50_272442917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25th-29th /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ell the chn that we are going to work in stations and briefly explain what they'll do on them.</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pPr>
            <w:r>
              <w:rPr>
                <w:rFonts w:cs="Verdana" w:ascii="Verdana" w:hAnsi="Verdana"/>
                <w:sz w:val="16"/>
                <w:szCs w:val="16"/>
                <w:lang w:val="en-GB" w:eastAsia="en-US"/>
              </w:rPr>
              <w:t>1. Hot seat game: children will take turns sitting on the hot seat where he/she has to answer questions made by his/her friends.  For example  favourite food using  complete W/H structures.  Chn can also choose to be a character from their favourite story and make the questions to find out more about he/she.</w:t>
            </w:r>
          </w:p>
          <w:p>
            <w:pPr>
              <w:pStyle w:val="NoSpacing"/>
              <w:rPr/>
            </w:pPr>
            <w:r>
              <w:rPr>
                <w:rFonts w:cs="Verdana" w:ascii="Verdana" w:hAnsi="Verdana"/>
                <w:sz w:val="16"/>
                <w:szCs w:val="16"/>
                <w:lang w:val="en-GB" w:eastAsia="en-US"/>
              </w:rPr>
              <w:t>2.Describing pictures: chn will have the chance to pick a flashcard and will have 1 min. to organise his/her ideas to share with the others. The idea for him is to describe the flashcard chosen without showing it to the others.  At the end if nobody guesses he shows the flashcard. The one that guesses more, wins.</w:t>
            </w:r>
          </w:p>
          <w:p>
            <w:pPr>
              <w:pStyle w:val="NoSpacing"/>
              <w:rPr/>
            </w:pPr>
            <w:r>
              <w:rPr>
                <w:rFonts w:cs="Verdana" w:ascii="Verdana" w:hAnsi="Verdana"/>
                <w:sz w:val="16"/>
                <w:szCs w:val="16"/>
                <w:lang w:val="en-GB" w:eastAsia="en-US"/>
              </w:rPr>
              <w:t>3. Listening(Independent): Have the chn listen to a CD with a story.  Ask them to draw on a paper ONE of the folllowing: characters, setting, 3 events showing the sequence, a cover for the story, favourite part, a different ending</w:t>
            </w:r>
          </w:p>
          <w:p>
            <w:pPr>
              <w:pStyle w:val="NoSpacing"/>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seat: Demand long structured questions and answers. Give a certain amount of words to encourage them to make long ones.</w:t>
            </w:r>
          </w:p>
          <w:p>
            <w:pPr>
              <w:pStyle w:val="NoSpacing"/>
              <w:rPr>
                <w:rFonts w:ascii="Verdana" w:hAnsi="Verdana" w:cs="Verdana"/>
                <w:sz w:val="16"/>
                <w:szCs w:val="16"/>
                <w:lang w:val="en-GB"/>
              </w:rPr>
            </w:pPr>
            <w:r>
              <w:rPr>
                <w:rFonts w:cs="Verdana" w:ascii="Verdana" w:hAnsi="Verdana"/>
                <w:sz w:val="16"/>
                <w:szCs w:val="16"/>
                <w:lang w:val="en-GB"/>
              </w:rPr>
              <w:t>Describing pictures: encourage chn to describe everything (people, setting, actions, etc)</w:t>
            </w:r>
          </w:p>
          <w:p>
            <w:pPr>
              <w:pStyle w:val="NoSpacing"/>
              <w:rPr>
                <w:rFonts w:ascii="Verdana" w:hAnsi="Verdana" w:cs="Verdana"/>
                <w:b/>
                <w:b/>
                <w:sz w:val="16"/>
                <w:szCs w:val="16"/>
                <w:lang w:val="en-GB"/>
              </w:rPr>
            </w:pPr>
            <w:r>
              <w:rPr>
                <w:rFonts w:cs="Verdana" w:ascii="Verdana" w:hAnsi="Verdana"/>
                <w:sz w:val="16"/>
                <w:szCs w:val="16"/>
                <w:lang w:val="en-GB"/>
              </w:rPr>
              <w:t xml:space="preserve">Independent: have the chn draw and write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Hot seat: give a certain amount of words that they should use to make the questions.  Draw the lines to represent them </w:t>
            </w:r>
          </w:p>
          <w:p>
            <w:pPr>
              <w:pStyle w:val="NoSpacing"/>
              <w:rPr>
                <w:rFonts w:ascii="Verdana" w:hAnsi="Verdana" w:cs="Verdana"/>
                <w:sz w:val="16"/>
                <w:szCs w:val="16"/>
                <w:lang w:val="en-GB"/>
              </w:rPr>
            </w:pPr>
            <w:r>
              <w:rPr>
                <w:rFonts w:cs="Verdana" w:ascii="Verdana" w:hAnsi="Verdana"/>
                <w:sz w:val="16"/>
                <w:szCs w:val="16"/>
                <w:lang w:val="en-GB"/>
              </w:rPr>
              <w:t>Describing pictures: encourage chn to describe everything</w:t>
            </w:r>
          </w:p>
          <w:p>
            <w:pPr>
              <w:pStyle w:val="NoSpacing"/>
              <w:rPr>
                <w:rFonts w:ascii="Verdana" w:hAnsi="Verdana" w:cs="Verdana"/>
                <w:sz w:val="16"/>
                <w:szCs w:val="16"/>
                <w:lang w:val="en-GB"/>
              </w:rPr>
            </w:pPr>
            <w:r>
              <w:rPr>
                <w:rFonts w:cs="Verdana" w:ascii="Verdana" w:hAnsi="Verdana"/>
                <w:sz w:val="16"/>
                <w:szCs w:val="16"/>
                <w:lang w:val="en-GB"/>
              </w:rPr>
              <w:t xml:space="preserve">Listening: demand clear and detailed drawings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seat: give clues to them to help to build well structured questions</w:t>
            </w:r>
          </w:p>
          <w:p>
            <w:pPr>
              <w:pStyle w:val="NoSpacing"/>
              <w:rPr>
                <w:rFonts w:ascii="Verdana" w:hAnsi="Verdana" w:cs="Verdana"/>
                <w:sz w:val="16"/>
                <w:szCs w:val="16"/>
                <w:lang w:val="en-GB" w:eastAsia="en-US"/>
              </w:rPr>
            </w:pPr>
            <w:r>
              <w:rPr>
                <w:rFonts w:cs="Verdana" w:ascii="Verdana" w:hAnsi="Verdana"/>
                <w:sz w:val="16"/>
                <w:szCs w:val="16"/>
                <w:lang w:val="en-GB"/>
              </w:rPr>
              <w:t>Describing pictures: give clues to then to help to build long structured sentences.  Have them repeat after you.  Stress on pronounciation</w:t>
            </w:r>
          </w:p>
          <w:p>
            <w:pPr>
              <w:pStyle w:val="NoSpacing"/>
              <w:rPr>
                <w:rFonts w:ascii="Verdana" w:hAnsi="Verdana" w:cs="Verdana"/>
                <w:b/>
                <w:b/>
                <w:sz w:val="16"/>
                <w:szCs w:val="16"/>
                <w:lang w:val="en-GB"/>
              </w:rPr>
            </w:pPr>
            <w:r>
              <w:rPr>
                <w:rFonts w:cs="Verdana" w:ascii="Verdana" w:hAnsi="Verdana"/>
                <w:sz w:val="16"/>
                <w:szCs w:val="16"/>
                <w:lang w:val="en-GB" w:eastAsia="en-US"/>
              </w:rPr>
              <w:t xml:space="preserve">Listening: have the chn choose and draw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In a whole group, take a flashcard.   Show it to the group and start describing it.  Have the chn make sentences to describe it. On the board, write all the sentences they come up with and at the end count them.  Can you see all the sentences we can make to talk about this picture? We are describing the picture.  Can anyone describe this classroom? your best friend? etc.</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w:t>
            </w:r>
            <w:r>
              <w:rPr>
                <w:rFonts w:cs="Verdana" w:ascii="Verdana" w:hAnsi="Verdana"/>
                <w:sz w:val="16"/>
                <w:szCs w:val="16"/>
                <w:lang w:val="en-US"/>
              </w:rPr>
              <w:t xml:space="preserve">: Have the chn take home a flashcard. "Describe the flashcard to your parents and have them write exactly what you say". Encourage high achievers to make long sentences and give them a certain amount of words for each. </w:t>
            </w:r>
            <w:r/>
            <w:r>
              <w:rPr>
                <w:sz w:val="16"/>
                <w:szCs w:val="16"/>
                <w:rFonts w:cs="Verdana" w:ascii="Verdana" w:hAnsi="Verdana"/>
                <w:lang w:val="en-US"/>
              </w:rPr>
              <w:fldChar w:fldCharType="end"/>
            </w:r>
            <w:r>
              <w:rPr>
                <w:rFonts w:cs="Verdana" w:ascii="Verdana" w:hAnsi="Verdana"/>
                <w:sz w:val="16"/>
                <w:szCs w:val="16"/>
                <w:lang w:val="en-US"/>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36:00Z</dcterms:created>
  <dc:creator>Ana Maria</dc:creator>
  <dc:description/>
  <cp:keywords/>
  <dc:language>en-US</dc:language>
  <cp:lastModifiedBy>miparra</cp:lastModifiedBy>
  <cp:lastPrinted>2009-01-26T08:55:00Z</cp:lastPrinted>
  <dcterms:modified xsi:type="dcterms:W3CDTF">2010-01-20T17:36:00Z</dcterms:modified>
  <cp:revision>2</cp:revision>
  <dc:subject/>
  <dc:title/>
</cp:coreProperties>
</file>